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de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e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cri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webs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which fruit you w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 quiero una nara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2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están las personas?     En el mercad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quieren hacer?               Quieren hacer las compras/ quieren comprar comid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¿Qué quieren comprar?          Comprar comid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gusta comprar?               Answers will v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3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njugate qu</w:t>
      </w:r>
      <w:r>
        <w:rPr>
          <w:rFonts w:cs="Times New Roman" w:ascii="Times New Roman" w:hAnsi="Times New Roman"/>
          <w:b/>
          <w:color w:val="A6A6A6"/>
          <w:sz w:val="24"/>
          <w:szCs w:val="24"/>
        </w:rPr>
        <w:t>e</w:t>
      </w:r>
      <w:r>
        <w:rPr/>
        <w:t>rer in the present tense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otr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mos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[this ‘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’ does not change]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ed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b/>
                <w:color w:val="BFBFBF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NormalWeb"/>
        <w:spacing w:before="0" w:after="0"/>
        <w:rPr/>
      </w:pP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spacing w:before="0" w:after="0"/>
        <w:rPr>
          <w:rStyle w:val="Foreign"/>
          <w:b/>
          <w:b/>
          <w:vanish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77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70C0"/>
              </w:rPr>
              <w:t>ue</w:t>
            </w:r>
            <w:r>
              <w:rPr>
                <w:rStyle w:val="Foreign"/>
              </w:rPr>
              <w:t>st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  <w:r>
              <w:rPr>
                <w:rStyle w:val="Foreign"/>
                <w:color w:val="002060"/>
              </w:rPr>
              <w:t>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b/>
                <w:color w:val="A6A6A6"/>
              </w:rPr>
              <w:t>o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  <w:r>
              <w:rPr>
                <w:rStyle w:val="Foreign"/>
                <w:color w:val="002060"/>
              </w:rPr>
              <w:t>mos</w:t>
            </w:r>
            <w:r>
              <w:rPr>
                <w:color w:val="7030A0"/>
              </w:rPr>
              <w:t>[this ‘</w:t>
            </w:r>
            <w:r>
              <w:rPr>
                <w:b/>
                <w:color w:val="A6A6A6"/>
              </w:rPr>
              <w:t>o</w:t>
            </w:r>
            <w:r>
              <w:rPr>
                <w:color w:val="7030A0"/>
              </w:rPr>
              <w:t>’ does not chang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C000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</w:t>
            </w:r>
            <w:r>
              <w:rPr>
                <w:rStyle w:val="Foreign"/>
                <w:color w:val="00B050"/>
              </w:rPr>
              <w:t>ue</w:t>
            </w:r>
            <w:r>
              <w:rPr>
                <w:rStyle w:val="Foreign"/>
              </w:rPr>
              <w:t>st</w:t>
            </w:r>
            <w:r>
              <w:rPr>
                <w:rStyle w:val="Foreign"/>
                <w:color w:val="FF0000"/>
              </w:rPr>
              <w:t>a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Default"/>
        <w:rPr/>
      </w:pPr>
      <w:r>
        <w:rPr>
          <w:rStyle w:val="Foreign"/>
          <w:b/>
          <w:sz w:val="23"/>
          <w:szCs w:val="23"/>
        </w:rPr>
        <w:t>Question 3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ossible fruits</w:t>
      </w:r>
    </w:p>
    <w:p>
      <w:pPr>
        <w:pStyle w:val="Default"/>
        <w:rPr/>
      </w:pPr>
      <w:r>
        <w:rPr/>
        <w:t>Any five from the list below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rry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reza 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rap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a    [f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ranja[f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an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átano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ntaloup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n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cotón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mo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món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atermelo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ndí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wi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wi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a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</w:t>
            </w:r>
          </w:p>
        </w:tc>
      </w:tr>
    </w:tbl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ree instances of quiero</w:t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Example 1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Quiero comprar comida para toda la semana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Example 2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Quiero un kilo de uvas, dos kilos de naranja, una piña, medio kilo de tomates, dos kilos de patatas y una lechug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xample 3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o quiero gastar mucho dinero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5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tudents answers may var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‘</w:t>
      </w:r>
      <w:r>
        <w:rPr>
          <w:sz w:val="23"/>
          <w:szCs w:val="23"/>
        </w:rPr>
        <w:t>Kilo’ or ‘medio kilo’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ctividad 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ossible Dialogue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el merc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 xml:space="preserve">Vendedor: </w:t>
        <w:tab/>
        <w:tab/>
        <w:t>¡Hola!</w:t>
      </w:r>
      <w:r>
        <w:rPr>
          <w:rFonts w:cs="Times New Roman" w:ascii="Times New Roman" w:hAnsi="Times New Roman"/>
          <w:sz w:val="24"/>
          <w:szCs w:val="24"/>
        </w:rPr>
        <w:t xml:space="preserve">  Buenos días/ En que puedo servirle/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>Quiero comprar manzan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Vendedor:</w:t>
        <w:tab/>
        <w:tab/>
        <w:t>¿Cuánto manzanas quiere ust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>¿Cuánto cuestan medio kil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Vendedor:</w:t>
        <w:tab/>
        <w:tab/>
        <w:t>Cuesta ciento treinta y nueve céntimos el kilo?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>¿algo más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>¿Hay descuento en  las gomas?</w:t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Vendedor</w:t>
        <w:tab/>
        <w:tab/>
        <w:t>No seño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 xml:space="preserve">Adiós </w:t>
      </w:r>
    </w:p>
    <w:p>
      <w:pPr>
        <w:pStyle w:val="Default"/>
        <w:rPr/>
      </w:pPr>
      <w:r>
        <w:rPr/>
        <w:tab/>
        <w:tab/>
      </w:r>
    </w:p>
    <w:p>
      <w:pPr>
        <w:pStyle w:val="Default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Default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Los Números</w:t>
      </w:r>
    </w:p>
    <w:p>
      <w:pPr>
        <w:pStyle w:val="Normal"/>
        <w:rPr/>
      </w:pPr>
      <w:r>
        <w:rPr/>
        <w:drawing>
          <wp:inline distT="0" distB="0" distL="0" distR="0">
            <wp:extent cx="4218940" cy="3280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00- 700</w:t>
      </w:r>
    </w:p>
    <w:tbl>
      <w:tblPr>
        <w:tblW w:w="21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799"/>
      </w:tblGrid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cien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1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dos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2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tres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3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cuatro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4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quin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5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seis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6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sete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7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lang w:eastAsia="en-BS"/>
              </w:rPr>
            </w:pPr>
            <w:r>
              <w:rPr>
                <w:bCs/>
                <w:lang w:eastAsia="en-BS"/>
              </w:rPr>
              <w:t>800 -100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en-BS"/>
              </w:rPr>
            </w:pPr>
            <w:r>
              <w:rPr>
                <w:bCs/>
                <w:lang w:eastAsia="en-BS"/>
              </w:rPr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ocho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8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novecientos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9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mil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1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dos mil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2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cinco mil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5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en-BS"/>
              </w:rPr>
              <w:t>cien mil</w:t>
            </w:r>
            <w:r>
              <w:rPr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en-BS"/>
              </w:rPr>
            </w:pPr>
            <w:r>
              <w:rPr>
                <w:lang w:eastAsia="en-BS"/>
              </w:rPr>
              <w:t xml:space="preserve">100,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Rubric  [found in email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B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0:43:00Z</dcterms:created>
  <dc:creator>user</dc:creator>
  <dc:description/>
  <cp:keywords/>
  <dc:language>en-US</dc:language>
  <cp:lastModifiedBy>user</cp:lastModifiedBy>
  <dcterms:modified xsi:type="dcterms:W3CDTF">2017-04-23T20:47:00Z</dcterms:modified>
  <cp:revision>1</cp:revision>
  <dc:subject/>
  <dc:title/>
</cp:coreProperties>
</file>